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3994376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77184913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96356179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82514622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55032414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